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BAA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 УТВЕРЖДЕНИИ ТРЕБОВАНИЙ К ОТЧЕТУ</w:t>
        <w:br/>
        <w:t>ДЛЯ АТТЕСТАЦИИ НА ПРИСВОЕНИЕ (ПОДТВЕРЖДЕНИЕ)</w:t>
        <w:br/>
        <w:t>КВАЛИФИКАЦИОННЫХ КАТЕГОРИЙ ЛИЦАМ, ИМЕЮЩИМ</w:t>
        <w:br/>
        <w:t>ВЫСШЕЕ ИЛИ СРЕДНЕЕ МЕДИЦИНСКОЕ ОБРАЗОВАНИЕ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ПРИКАЗ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МИНИСТЕРСТВО ЗДРАВООХРАНЕНИЯ И СОЦИАЛЬНОЙ ЗАЩИТЫ</w:t>
        <w:br/>
        <w:t>ПРИДНЕСТРОВСКОЙ МОЛДАВСКОЙ РЕСПУБЛИКИ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8 апреля 2011 г.</w:t>
        <w:br/>
        <w:t>N 184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(САЗ 11-17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 соответствии с Указом Президента Приднестровской молдавской Республики от 3 апреля 2007 года N 256 "Об утверждении Положения, структуры и штатной численности Министерства здравоохранения и социальной защиты Приднестровской Молдавской Республики" (САЗ 07-15), с изменениями и дополнениями, внесенными Указами Президента Приднестровской Молдавской Республики от 18 сентября 2007 года N 612 (САЗ 07-39), от 12 января 2008 года N 25 (САЗ 08-1), от 21 мая 2008 года N 308 (САЗ 08-20), от 19 августа 2008 года N 524 (САЗ 08-33), от 30 сентября 2008 года N 636 (САЗ 08-39), от 4 февраля 2009 года N 70 (САЗ 09-6), от 15 июня 2009 года N 410 (САЗ 09-25), от 27 января 2010 года N 40 (САЗ 10-4), от 7 сентября 2010 года N 716 (САЗ 10-36), и на основании Приказа Министерства здравоохранения и социальной защиты Приднестровской Молдавской Республики от 7 мая 2004 года N 194 "Об утверждении "Положения о порядке присвоения квалификационных категорий специалистам с высшим профессиональным образованием, работающим в системе здравоохранения Приднестровской Молдавской Республики" (рег. N 2812 от 15 июня 2004 года) (САЗ 04-25), Приказом Министерства здравоохранения и социальной защиты Приднестровской Молдавской Республики от 11 сентября 2003 года N 528 "Об утверждении "Положения об аттестации средних медицинских и фармацевтических работников" (рег. N 2474 от 19 ноября 2003 года) (САЗ 03-47), приказываю: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Утвердить Требования к отчету для аттестации на присвоение (подтверждение) квалификационных категорий лицам, имеющим высшее или среднее медицинское образование (Приложение к Приказу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Руководителям лечебно-профилактических учреждений Приднестровской Молдавской Республики принять настоящий Приказ к руководству и довести до сведения медицинского персонала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Контроль за исполнением настоящего Приказа возложить на заместителя Министра здравоохранения и социальной защиты Приднестровской Молдавской Республики Аркадьеву С.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Настоящий Приказ вступает в силу со дня, следующего за днем официального опубликова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И. ТКАЧЕНКО</w:t>
      </w:r>
    </w:p>
    <w:p>
      <w:pPr>
        <w:pStyle w:val="Normal"/>
        <w:shd w:fill="FFFFFF" w:val="clear"/>
        <w:jc w:val="both"/>
        <w:rPr/>
      </w:pPr>
      <w:r>
        <w:rPr/>
        <w:t>МИНИСТР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</w:t>
      </w:r>
      <w:r>
        <w:rPr/>
        <w:t>г. Тирасполь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8 апреля 2011 г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N 184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</w:t>
        <w:br/>
        <w:t>к Приказу Министерства</w:t>
        <w:br/>
        <w:t>здравоохранения и социальной защиты</w:t>
        <w:br/>
        <w:t>Приднестровской Молдавской Республики</w:t>
        <w:br/>
        <w:t>от 8 апреля 2011 г. N 184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Требования к отчету</w:t>
        <w:br/>
        <w:t>для аттестации на присвоение (подтверждение)</w:t>
        <w:br/>
        <w:t>квалификационных категорий</w:t>
        <w:br/>
        <w:t>лицам, имеющим высшее или среднее медицинское образование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1. Общие положения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. Отчет для аттестации на присвоение квалификационной категории лицам, имеющим высшее или среднее медицинское образование (далее - отчет) - это отчет специалиста о проделанной работе и по сути дела, научно-практический труд, в котором специалист анализирует итоги своей профессиональной практики и служебной деятельности за последние три года для специалистов имеющих высшее медицинское образование, за последние два года для специалистов имеющих среднее медицинское образование по всем вопросам своей специальност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При составлении отчета необходимо использовать правовые документы Министерства здравоохранения и социальной защиты Приднестровской Молдавской Республики, регламентирующие деятельность профильных специалистов и лечебно-профилактических учреждений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. Отчет представляется в аттестационную комиссию с соблюдением следующих требований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напечатанный на компьютере,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напечатанный на одной стороне листа формата А-4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размер шрифта - 12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тип шрифта - Times New Roman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интервал - полуторный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е) поля - 30 мм сверху, 25 мм слева и снизу, 10 мм справ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ж) объем - 15-30 печатных листов для специалистов с высшим медицинским образованием и 10-12 печатных листов для специалистов со средним медицинским образованием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з) с оформленным титульным листом по прилагаемому образцу (Приложение N 1 к настоящим Требованиям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и) с заявлением по форме (Приложение N 2 к настоящим Требованиям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к) количество таблиц, диаграмм и рисунков должно составлять не более 1/3 отчета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. Отчет должен быть подписан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специалистом, предоставляющим работу на аттестацию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заведующим отделением, в котором работает специалист с высшим медицинским образование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старшей медицинской сестрой отделения, в котором работает специалист, имеющий среднее медицинское образование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заместителем главного врача по медицинской части медицинской организации, в которой работает специалист с высшим медицинским образование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главной медицинской сестрой медицинской организации, в которой работает специалист, имеющий среднее медицинское образование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. Отчет должен быть утвержден руководителем организации здравоохранения. Подпись руководителя заверяется гербовой печатью организации здравоохранения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5. Отчет должен содержать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краткую характеристику рабочего места и должностных обязанностей; плановые показатели собственной работы, цифровые объемные статистически обработанные показатели выполненной за отчетный период работы, конечные результаты деятельности по года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участие в инновационной деятельности лечебного учреждения, применяемые в работе новые технологии (указать применяемые методы обследования и лечения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анализ имевшихся у специалиста проблем (ошибок, нарушений технологии оказания помощи, санитарно-эпидемического режима и т.д.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указание конкретных форм повышения квалификации, освоения новых методов исследования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указания на конкретно выполняемую профилактическую работу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е) информацию о работе с периодическими профессиональными изданиями; участие в работе профессиональных ассоциаций, семинаров, конференций, симпозиумов и т.д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6. Отчет должен быть аналитическим с оценкой условий труда и уровня медицинской помощи, разбором интересных или сложных клинических случаев (три-пять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7. В отчете специалиста должна быть отражена информация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по организации его работы на случаи аварийных ситуаций и техногенных катастроф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по осуществлению контроля за качеством его деятельност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8. В отчете должны быть выводы о своей работе, планы на будущее, профессиональные предложения по улучшению организации оказания и качества медицинской помощи населению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9. К отчету прилагается список литературы, проработанной специалистом по своей специальности и смежным специальностям за последние 3-5 лет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 Введение отче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0. Отчет должен содержать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краткие сведения об авторе: ФИО, занимаемая должность, наличие квалификационной категории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краткие сведения о лечебно - профилактическом учреждении: число коек, количество посещений, виды диагностических и лечебных процедур и др. При этом нужно акцентировать внимание на особенности учреждения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краткую характеристику отделения (кабинета, диспансера)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) основные задачи и принципы организационной работ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2) оснащенность отделения, (для функциональных, лабораторных, физиотерапевтических и т.д.)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3) штатная структура медицинских кадров и место, занимаемое специалистом, в описываемой структуре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4) показатели работы отделения (кабинета, диспансера) за отчетный период по годам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Основная часть отчета  - личная работа специалис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1. В отчете все представленные показатели должны приводится в сравнении с погодовым анализом данных за последние три года. Специалист должен сравнить свои данные с аналогичными показателями по учреждению (района, города, республики). За каждым цифровым материалом (таблицей, графиком, диаграммой) должно следовать аналитическое пояснение, раскрывающее сущность динамики цифр (или отсутствие таковой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2. Отчет должен содержать характеристику контингента: структуру пролеченных больных по возрасту, полу, по группам с выделением наиболее частых нозологических форм, сложных случаев. Особенности клиники, возрастная патология. Анализ контингента (в сравнение с предыдущими годами)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3. Специалисту в отчете необходимо отобразить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систему диагностики (таблицы, алгоритмы и выводы) при профильных (наиболее частых) нозологических формах. Специалист должен продемонстрировать свои знания в современных методах диагностики: возможности, ограничения, показания. Примеры наиболее трудных диагностических случаев из практики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лечебную работу (таблицы, алгоритмы и выводы) при профильных (наиболее частых) нозологических формах. Анализ результатов лечения с оценкой мирового, собственного опыта применения тех или иных методов. Клинически интересные случаи из практики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4. В отчете должен быть проведен анализ летальных случаев по нозологическим единицам; отмечен процент расхождения диагнозов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5. В отчете нужно представить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рационализаторскую работу или освоение и внедрение новых методов диагностики и лечения, профилактики и реабилитации. Особенно важно описать лечебно-диагностический эффект, достигнутый в результате внедрения новых методов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разработку методических указаний, инструкций, внедрение системы контроля и анализа качества работы и пр. Проделанную санитарно-просветительскую работу; работу со средним медицинским персоналом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4. Профессиональный рост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6. В отчете должна быть представлена информация о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а) прохождении циклов усовершенствования: интернатура или первичная специализация; общие или тематические совершенствования по основной и смежным дисциплинам, ординатура, аспирантура, защита диссертации, наличие сертификата по специальности с указанием даты выдачи и сроков продления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б) участии в семинарах, конференциях, съездах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в) членстве в обществах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г) участии в практических конференциях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д) выступлениях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е) поощрениях, наградах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5. Заключение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17. В заключительной части отчета, специалист: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а) делает вывод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б) вносит предложения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в) подводит итог проделанной работы за три года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г) обобщает результаты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д) отмечает проблемы и планирует пути решения этих проблем;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 xml:space="preserve">    </w:t>
      </w:r>
      <w:r>
        <w:rPr/>
        <w:t>е)  обозначает  перспективы  дальнейшего  совершенствования своей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работы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6. Список литературы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8. При наличии собственного творчества (индивидуального или разработанного в составе авторского коллектива) необходимо приложить ксерокопию своей статьи, опубликованной в каком-нибудь журнале или привести список собственных монографий, название докладов, с которыми специалист, предоставляющий отчет выступал на семинарах, симпозиумах, заседаниях научных обществ и конференциях различного уровня за последние 5 лет.</w:t>
      </w:r>
    </w:p>
    <w:p>
      <w:pPr>
        <w:pStyle w:val="Style15"/>
        <w:shd w:fill="FFFFFF" w:val="clear"/>
        <w:spacing w:before="0" w:after="167"/>
        <w:ind w:firstLine="360"/>
        <w:jc w:val="both"/>
        <w:rPr/>
      </w:pPr>
      <w:r>
        <w:rPr/>
        <w:t>19. К отчету прилагается список литературы, проработанной специалистом по своей специальности и смежным специальностям за последние 3-5 лет, и список литературы, используемой при написании отчета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N 1</w:t>
        <w:br/>
        <w:t>к Требованиям к отчету</w:t>
        <w:br/>
        <w:t>для аттестации на присвоение (подтверждение)</w:t>
        <w:br/>
        <w:t>квалификационных категорий специалистов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БРАЗЕЦ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ТИТУЛЬНОГО ЛИСТА ОТЧЕТА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УТВЕРЖДАЮ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Главный врач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________________________</w:t>
        <w:br/>
        <w:t>(название организации здравоохранения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________________________</w:t>
        <w:br/>
        <w:t>(подпись) (фамилия имя отчество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"___" ___________ 20__ г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М.П.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ТЧЕТ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о работе за ___________ годы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казывается должность в соответствии с записью в трудовой книжке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лное название учреждения в соответств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с зарегистрированным Уставом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фамилия имя отчество и  специальность в соответствии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 действующей номенклатурой специальностей)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иложение N 2</w:t>
        <w:br/>
        <w:t>к Требованию к отчету</w:t>
        <w:br/>
        <w:t>для аттестации на присвоение (подтверждение)</w:t>
        <w:br/>
        <w:t>квалификационных категорий специалистов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right"/>
        <w:rPr/>
      </w:pPr>
      <w:r>
        <w:rPr/>
        <w:t>Председателю</w:t>
        <w:br/>
        <w:t>аттестационной комиссии</w:t>
        <w:br/>
        <w:t>МЗ и СЗ ПМР</w:t>
        <w:br/>
        <w:t>________________________________</w:t>
        <w:br/>
        <w:t>(фамилия имя отчество)</w:t>
        <w:br/>
        <w:t>________________________________</w:t>
        <w:br/>
        <w:t>от (врача, фельдшера, мед. сестры)</w:t>
        <w:br/>
        <w:t>________________________________</w:t>
        <w:br/>
        <w:t>место работы</w:t>
        <w:br/>
        <w:t>________________________________</w:t>
        <w:br/>
        <w:t>Ф.И.О. /полностью/</w:t>
      </w:r>
    </w:p>
    <w:p>
      <w:pPr>
        <w:pStyle w:val="Normal"/>
        <w:shd w:fill="FFFFFF" w:val="clear"/>
        <w:rPr/>
      </w:pPr>
      <w:r>
        <w:rPr/>
        <w:br/>
      </w:r>
    </w:p>
    <w:p>
      <w:pPr>
        <w:pStyle w:val="Style15"/>
        <w:shd w:fill="FFFFFF" w:val="clear"/>
        <w:spacing w:before="0" w:after="167"/>
        <w:ind w:firstLine="360"/>
        <w:jc w:val="center"/>
        <w:rPr/>
      </w:pPr>
      <w:r>
        <w:rPr/>
        <w:t>Заявление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_____________________________мне 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подтвердить, присвоить)         (вторую, первую, высшую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ую категорию по специальности "_______________________"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______________________________категорию с _________________ года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вторую, первую, высшую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яя квалификационная категория  ______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торая, первая, высшая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_" ____________20 ____г.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работы по заявленной специальности ________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лных лет)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20 __г.             ___________       __________________</w:t>
      </w:r>
    </w:p>
    <w:p>
      <w:pPr>
        <w:pStyle w:val="HTML"/>
        <w:spacing w:before="0" w:after="1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полная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ronly">
    <w:name w:val="sr-only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Labellabelinfo">
    <w:name w:val="label label-info"/>
    <w:basedOn w:val="Style14"/>
    <w:qFormat/>
    <w:rPr/>
  </w:style>
  <w:style w:type="character" w:styleId="Marginlabellabelprimary">
    <w:name w:val="margin label label-primary"/>
    <w:basedOn w:val="Style14"/>
    <w:qFormat/>
    <w:rPr/>
  </w:style>
  <w:style w:type="character" w:styleId="Textsmall">
    <w:name w:val="text-small"/>
    <w:basedOn w:val="Style14"/>
    <w:qFormat/>
    <w:rPr/>
  </w:style>
  <w:style w:type="character" w:styleId="Margintextsmall">
    <w:name w:val="margin text-small"/>
    <w:basedOn w:val="Style14"/>
    <w:qFormat/>
    <w:rPr/>
  </w:style>
  <w:style w:type="character" w:styleId="Pullright">
    <w:name w:val="pull-right"/>
    <w:basedOn w:val="Style14"/>
    <w:qFormat/>
    <w:rPr/>
  </w:style>
  <w:style w:type="character" w:styleId="Badge">
    <w:name w:val="badg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4:04:00Z</dcterms:created>
  <dc:creator>jurist3</dc:creator>
  <dc:description/>
  <cp:keywords/>
  <dc:language>en-US</dc:language>
  <cp:lastModifiedBy>jurist3</cp:lastModifiedBy>
  <dcterms:modified xsi:type="dcterms:W3CDTF">2014-12-23T14:05:00Z</dcterms:modified>
  <cp:revision>2</cp:revision>
  <dc:subject/>
  <dc:title/>
</cp:coreProperties>
</file>