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CCA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УТВЕРЖДЕНИИ "ПОЛОЖЕНИЯ О КВАЛИФИКАЦИОННОМ</w:t>
        <w:br/>
        <w:t>ЭКЗАМЕНЕ (ПРОВЕРОЧНОМ ИСПЫТАНИИ) НА ПОЛУЧЕНИЕ</w:t>
        <w:br/>
        <w:t>СЕРТИФИКАТА СПЕЦИАЛИСТА"</w:t>
        <w:br/>
        <w:t>(РЕДАКЦИЯ НА 07.10.2009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РИКАЗ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МИНИСТЕРСТВО ЗДРАВООХРАНЕНИЯ И СОЦИАЛЬНОЙ ЗАЩИТЫ</w:t>
        <w:br/>
        <w:t>ПРИДНЕСТРОВСКОЙ МОЛДАВСКОЙ РЕСПУБЛИКИ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25 мая 2004 г.</w:t>
        <w:br/>
        <w:t>N 229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(САЗ 04-25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Текст нижеприведенной редакции Приказа официально не опубликован</w:t>
        <w:br/>
        <w:t>(Редакция подготовлена с учетом изменений, внесенных</w:t>
        <w:br/>
        <w:t>Приказом Министерства здравоохранения и социальной</w:t>
        <w:br/>
        <w:t>защиты Приднестровской Молдавской Республики</w:t>
        <w:br/>
        <w:t>от 07.10.09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Зарегистрирован Министерством юстиции</w:t>
        <w:br/>
        <w:t>Приднестровской Молдавской Республики 14 июня 2004 г.</w:t>
        <w:br/>
        <w:t>Регистрационный N 2809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 соответствии с Законом Приднестровской Молдавской Республики от 16 января 1997 г. N 29-З "Об охране здоровья граждан" (СЗМР 97-1) в текущей редакции, Указом Президента Приднестровской Молдавской Республики от 13 сентября 2000 г. N 404 "Об утверждении Положения, структуры и штатной численности Министерства здравоохранения и социальной защиты" (ОВ 00-9), с изменениями и дополнениями, внесенными Указами от 14 марта 2001 года N 125 (ОВ 01-3), от 17 апреля 2002 года N 282 (САЗ 02-16), от 14 января 2003 года N 23 (САЗ 03-3) и от 1 марта 2004 года N 95 (САЗ 04-10), в целях становления на территории Приднестровской Молдавской Республики системы сертификации специалистов, приказываю: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Утвердить "Положение о квалификационном экзамене (проверочном испытании) на получение сертификата специалиста"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Руководителям аттестационной комиссий при проведении квалификационных экзаменов на получение сертификата специалиста руководствоваться настоящим приказом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Настоящий приказ вступает в силу со дня официального опубликования и распространяет свое действие на отношения, возникшие с 4 июля 2003 го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И. ТКАЧЕНКО</w:t>
      </w:r>
    </w:p>
    <w:p>
      <w:pPr>
        <w:pStyle w:val="Normal"/>
        <w:shd w:fill="FFFFFF" w:val="clear"/>
        <w:jc w:val="both"/>
        <w:rPr/>
      </w:pPr>
      <w:r>
        <w:rPr/>
        <w:t>МИНИСТР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. Тирасполь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5 мая 2004 г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N 229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Ретроспектива изменений Приложения:</w:t>
        <w:br/>
        <w:t>Редакция 2 - Приказ Министерства здравоохранения и социальной</w:t>
        <w:br/>
        <w:t>защиты ПМР от 07.10.09 N 499 (САЗ 09-43).</w:t>
        <w:br/>
        <w:t>Приложение</w:t>
        <w:br/>
        <w:t>к Приказу Министра</w:t>
        <w:br/>
        <w:t>здравоохранения и социальной защиты</w:t>
        <w:br/>
        <w:t>Приднестровской Молдавской Республики</w:t>
        <w:br/>
        <w:t>от 25 мая 2004 года N 229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ОЛОЖЕНИЕ</w:t>
        <w:br/>
        <w:t>О КВАЛИФИКАЦИОННОМ ЭКЗАМЕНЕ (ПРОВЕРОЧНОМ</w:t>
        <w:br/>
        <w:t>ИСПЫТАНИИ) НА ПОЛУЧЕНИЕ СЕРТИФИКАТА СПЕЦИАЛИС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1. Общие положения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Квалификационный экзамен, проводимый для получения сертификата специалиста, имеет целью определить готовность специалиста к самостоятельной профессиональной (медицинской и фармацевтической) деятельност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К квалификационному экзамену (проверочному испытанию) допускаются: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етроспектива изменений подпункта "а" пункта 2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едакция 2 - Приказ Министерства здравоохранения и социальной защиты ПМР от 07.10.09 N 499 (САЗ 09-43)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лица с высшим медицинским или фармацевтическим образованием и не имеющие стажа профессиональной (медицинской или фармацевтической) деятельности, закончившие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) интернатуру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) резидентуру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) клиническую ординатуру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) аспирантуру по клиническим дисциплинам;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етроспектива изменений подпункта "б" пункта 2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едакция 2 - Приказ Министерства здравоохранения и социальной защиты ПМР от 07.10.09 N 499 (САЗ 09-43)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лица с высшим медицинским или фармацевтическим образованием, имеющие стаж профессиональной (медицинской или фармацевтической) деятельности и прошедшие общее усовершенствование, аттестационные или сертификационные циклы по специальности в государственных медицинских и фармацевтических образовательных учреждениях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закончившие докторантуру по клиническим дисциплина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лица с высшим и средним медицинским и фармацевтическим образованием, не работавшие по специальности более пяти лет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Принятие квалификационного экзамена возлагается на аттестационную комиссию (далее - комиссия) для проведения аттестации на присвоение квалификационной категории специалистам с высшим и средним профессиональным образованием исполнительного органа государственной власти, в ведении которого находятся вопросы здравоохранения, созданную в соответствии с действующим законодательством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Квалификационный экзамен для врачей, не имеющих стажа профессиональной деятельности (интерны, резиденты, клинические ординаторы), принимается по окончании обуч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5. Квалификационный экзамен остальным категориям лиц, указанным в п.2. принимается при аттестации специалиста на присвоение квалификационной категори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6. Соискатель представляет в комиссию документы, определенные соответствующими положениями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для лиц, окончивших интернатуру, резидентуру, клиническую ординатуру - сведения базового учреждения здравоохранения о выполнении специалистом типового учебного плана и программы, дневник врача, рефераты или научно-практические работы, выполненные специалистом за период обучения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для лиц, имеющих стаж профессиональной работы - пакет документов, определенных "Положением о порядке присвоения квалификационной категории специалистам с высшим профессиональным образованием, работающим в системе здравоохранения Приднестровской Молдавской Республики", утвержденный приказом Министерства здравоохранения и социальной защиты Приднестровской Молдавской Республики от 07 мая 2004 года N 194 "Об утверждении "Положения о порядке присвоения квалификационной категории специалистам с высшим профессиональным образованием, работающим в системе здравоохранения Приднестровской Молдавской Республики"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7. На территории Приднестровской Молдавской Республики признаются сертификаты специалистов, выданные государственными организациями иностранных государств после нострификации его на территории Приднестровской Молдавской Республики в установленном действующим законодательством порядк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8. Решение комиссии о присвоении квалификации специалиста принимается большинством голосов членов комиссии. При равном числе голосов решение принимается в пользу соискателя. На основании решения комиссии выдается сертификат специалиста установленного образца сроком на 5 лет (Приложение N 1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9. Неудовлетворительная оценка на одном из этапов экзамена лишает соискателя права дальнейшего проверочного испытания и экзамен считается не выдержанным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0. Не выдержавшему квалификационный экзамен (проверочное испытание) выдается справка. Соискателю, не выдержавшему экзамена, проверочного испытания, предоставляется соответствующая его базовому образованию должность в соответствии с действующим законодательством с правом работы под руководством специалистов, имеющих сертификат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1. Повторный квалификационный экзамен (проверочное испытание) проводится в сроки, определяемые комиссией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2. По истечении срока действия сертификата специалист сдает квалификационный экзамен для подтверждения квалификации специалиста. С этой целью специалист за три месяца до истечения срока представляет на комиссию документы в соответствии с настоящим Положением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3. Комиссия несет полную ответственность за качество проводимого экзамена. В случае нарушения процедуры экзамена или низкого качества работы комиссии исполнительный орган государственной власти, в ведении которого находятся вопросы здравоохранения, имеет право приостановить деятельность комисси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4. Решение комиссии может быть обжаловано в Центральную аттестационную комиссию Министерства здравоохранения и социальной защиты Приднестровской Молдавской Республики (ЦАК МЗ и СЗ ПМР) в месячный срок со дня вынесения решения и (или) в суде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2. Порядок проведения квалификационного экзамен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5. Квалификационный экзамен проводят комиссии по специальностям, утвержденным исполнительным органом государственной власти, в ведении которого находятся вопросы здравоохран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6. Экзамен может включать в себя следующие части: тестовый контроль, определение практических навыков специалиста и заключительное собеседование. Экзамен может быть проведен в один или несколько дней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7. Тестовый контроль проводится с целью определения объема и качества знаний, а также особенностей профессионального мышл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8. Полная программа тестовых заданий предусматривает все разделы требований к специалисту, включая задания, отражающие содержание унифицированной программы по специальност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9. Тестовый экзамен засчитывается с оценкой удовлетворительно, если соискатель правильно ответил не менее, чем на 70% тестовых заданий, с оценкой хорошо - при 80%, отлично - при 90% правильных ответов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0. Экзамен может быть проведен с использованием различных технических средств контрол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1. Квалификационные тесты для проведения экзамена и перечень практических умений и навыков по специальностям утверждаются исполнительным органом государственной власти, в ведении которого находятся вопросы здравоохран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2. Оценка практических навыков специалиста проводится по результатам послевузовского, дополнительного профессионального образования, на основании представления с места основной работы экзаменуемого или при выполнении практических заданий аттестационной комисси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3. На заключительном собеседовании оценивается профессиональное мышление специалиста, его умение решать профессиональные задачи (диагностические, тактические, организационные и другие) анализировать имеющуюся информацию и принимать по ней соответствующее решени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4. Результаты квалификационного экзамена оформляют протоколом установленного образца, который подписывают председатель и все члены аттестационной комиссии (Приложение N 2)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N 1</w:t>
        <w:br/>
        <w:t>к Положению о квалификационном</w:t>
        <w:br/>
        <w:t>экзамене (проверочном испытании)</w:t>
        <w:br/>
        <w:t>на получение сертификата специалис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СЕРТИФИКАТ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А N 000001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ертификат выдан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он (а)  сдал (а) квалификационный экзамен,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   экзаменационной       квалификационной 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______2____г., протокол N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а специальность 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действителен пять лет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.П.  Председатель экзаменационной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N 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___20____г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экзаменационной квалификационной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_________20___г. сертификат подтвержден 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ен до "____" _________________20______г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едседатель экзаменационной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_____________   "_____"_____________20_ _____г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N 2</w:t>
        <w:br/>
        <w:t>к положению о квалификационном</w:t>
        <w:br/>
        <w:t>экзамене (проверочном испытании)</w:t>
        <w:br/>
        <w:t>на получение сертификата специалис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РОТОКОЛ N_____</w:t>
        <w:br/>
        <w:t>квалификационного экзамена по специальности</w:t>
        <w:br/>
        <w:t>_______________________________________________________________</w:t>
        <w:br/>
        <w:t>(указать специальность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____________200___г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соискателя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ьность 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валификационный экзамен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стовый контроль: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тестовой программы, процент правильных ответов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ценки результатов экзамена (подчеркнуть)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лично  90%  и  выше, хорошо от 80% до 89%, удовлетворительно от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%  до  79%  неудовлетворительно ниже 70% правильных ответов тестовых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и;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ценка умений, практических навыков (подчеркнуть)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чтено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е зачтено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ки результатов собеседования (подчеркнуть)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о;  хорошо; удовлетворительно;  неудовлетворительно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воить звание специалиста по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пециальность по номенклатуре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азать в присвоении звания специалиста по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пециальность по номенклатуре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Результаты  голосования  членов  экзаменационной   комиссии     по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ю    решения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___________человек                      Против_______________человек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мечания, рекомендации экзаменационной комиссии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чания, предложения соискателя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ециалисту__________________________________________________ выдан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N _______________от "_____"_____________________200______г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звания по специальности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специальность по номенклатуре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Текст подготовлен с учетом изменений, внесенных в первоначальную редакцию (Приказ Министерства здравоохранения и социальной защиты ПМР от 25.05.04) на основе следующих нормативных актов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едакция 2 - Приказ Министерства здравоохранения и социальной защиты ПМР от 07.10.09 N 499 (САЗ 09-4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ronly">
    <w:name w:val="sr-onl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abellabelinfo">
    <w:name w:val="label label-info"/>
    <w:basedOn w:val="Style14"/>
    <w:qFormat/>
    <w:rPr/>
  </w:style>
  <w:style w:type="character" w:styleId="Marginlabellabelprimary">
    <w:name w:val="margin label label-primary"/>
    <w:basedOn w:val="Style14"/>
    <w:qFormat/>
    <w:rPr/>
  </w:style>
  <w:style w:type="character" w:styleId="Textsmall">
    <w:name w:val="text-small"/>
    <w:basedOn w:val="Style14"/>
    <w:qFormat/>
    <w:rPr/>
  </w:style>
  <w:style w:type="character" w:styleId="Margintextsmall">
    <w:name w:val="margin text-small"/>
    <w:basedOn w:val="Style14"/>
    <w:qFormat/>
    <w:rPr/>
  </w:style>
  <w:style w:type="character" w:styleId="Pullright">
    <w:name w:val="pull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7:00Z</dcterms:created>
  <dc:creator>jurist3</dc:creator>
  <dc:description/>
  <cp:keywords/>
  <dc:language>en-US</dc:language>
  <cp:lastModifiedBy>jurist3</cp:lastModifiedBy>
  <dcterms:modified xsi:type="dcterms:W3CDTF">2014-12-23T14:08:00Z</dcterms:modified>
  <cp:revision>2</cp:revision>
  <dc:subject/>
  <dc:title/>
</cp:coreProperties>
</file>